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cs="Arial" w:ascii="Arial" w:hAnsi="Arial"/>
          <w:sz w:val="22"/>
          <w:szCs w:val="22"/>
        </w:rPr>
        <w:t>Modello B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rongEmphasis"/>
          <w:sz w:val="24"/>
          <w:szCs w:val="24"/>
        </w:rPr>
        <w:t>SCHEDA ATTIVITA'/PROGETTO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TITOLO DELL’ATTIVITA’/ PROGETTO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TITOLARITA' </w:t>
      </w:r>
      <w:r>
        <w:rPr>
          <w:sz w:val="22"/>
          <w:szCs w:val="22"/>
        </w:rPr>
        <w:t xml:space="preserve">(Associazione responsabile/Capofila) 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PARTECIPANTI ALL’ATTIVITA’/PROGETTO </w:t>
      </w:r>
      <w:r>
        <w:rPr>
          <w:sz w:val="22"/>
          <w:szCs w:val="22"/>
        </w:rPr>
        <w:t>(Associazioni partner)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DESCRIZIONE SINTETICA DELL’ATTIVITA’/ PROGETTO (</w:t>
      </w:r>
      <w:r>
        <w:rPr>
          <w:sz w:val="22"/>
          <w:szCs w:val="22"/>
        </w:rPr>
        <w:t xml:space="preserve">finalità generali e risultati ottenuti) 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PERIODO DI REALIZZAZIONE 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MOTIVAZIONE DELL'INTERVENTO </w:t>
      </w:r>
      <w:r>
        <w:rPr>
          <w:sz w:val="22"/>
          <w:szCs w:val="22"/>
        </w:rPr>
        <w:t>(analisi delle motivazioni alle origini dell’attività/ progetto)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RISORSE LOCALI DA COINVOLGERE </w:t>
      </w:r>
      <w:r>
        <w:rPr>
          <w:rStyle w:val="StrongEmphasis"/>
          <w:b w:val="false"/>
          <w:bCs w:val="false"/>
          <w:sz w:val="22"/>
          <w:szCs w:val="22"/>
        </w:rPr>
        <w:t>(oltre i soggetti partner sopra indicati)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RISORSE UMANE </w:t>
      </w:r>
      <w:r>
        <w:rPr>
          <w:sz w:val="22"/>
          <w:szCs w:val="22"/>
        </w:rPr>
        <w:t>(specificare in particolare il numero di volontari impegnati nell’attività/ progetto ed il loro ruolo. Se l’attività/progetto prevede la partecipazione di esperti, collaboratori, esterni specificarne il numero, la qualifica ed il tipo di apporto)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DESTINATARI </w:t>
      </w:r>
      <w:r>
        <w:rPr>
          <w:sz w:val="22"/>
          <w:szCs w:val="22"/>
        </w:rPr>
        <w:t>(numero soggetti coinvolti e loro caratteristiche)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eWeb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PIANO ECONOMICO GENERALE DETTAGLIATO</w:t>
      </w:r>
      <w:r>
        <w:rPr>
          <w:sz w:val="22"/>
          <w:szCs w:val="22"/>
        </w:rPr>
        <w:t xml:space="preserve"> (specificare in dettaglio la natura e l'importo delle entrate e delle spese con riferimento all'anno 2020) 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Entrate ANNO 2020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Entrate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Entrate 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Entrate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Entrate 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Entrate 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..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OTALE ENTR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Spese ATTIVITA’/PROGETTO ANNO 2020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Spese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Spese 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ipologia Spese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 xml:space="preserve">Tipologia Spese 4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TOTALE SPESE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  <w:t>Tipologia Spese 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Qualora ci si riferisca all'attività annuale lo schema di cui sopra potrà essere integrato o sostituito da un piano economico annuale 2020 dell'attività dell'associazione, anche come documento preventivo.</w:t>
      </w:r>
    </w:p>
    <w:p>
      <w:pPr>
        <w:pStyle w:val="NormaleWeb"/>
        <w:spacing w:before="0" w:after="0"/>
        <w:ind w:left="4956" w:righ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eWeb"/>
        <w:spacing w:before="0" w:after="0"/>
        <w:ind w:left="4956" w:righ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Firma del legale rappresentante</w:t>
      </w:r>
    </w:p>
    <w:p>
      <w:pPr>
        <w:pStyle w:val="NormaleWeb"/>
        <w:spacing w:before="0" w:after="0"/>
        <w:ind w:left="4956" w:righ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ab/>
        <w:tab/>
        <w:tab/>
        <w:t>--------------------------------------</w:t>
      </w:r>
    </w:p>
    <w:p>
      <w:pPr>
        <w:pStyle w:val="NormaleWeb"/>
        <w:spacing w:before="0" w:after="0"/>
        <w:ind w:left="495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69" w:gutter="0" w:header="720" w:top="141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itolo4">
    <w:name w:val="Titolo4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itolo">
    <w:name w:val="Titolo"/>
    <w:basedOn w:val="Titolo4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9:00Z</dcterms:created>
  <dc:creator>CLA</dc:creator>
  <dc:description/>
  <dc:language>en-US</dc:language>
  <cp:lastModifiedBy/>
  <cp:lastPrinted>2018-11-06T09:20:00Z</cp:lastPrinted>
  <dcterms:modified xsi:type="dcterms:W3CDTF">2020-11-03T10:13:01Z</dcterms:modified>
  <cp:revision>5</cp:revision>
  <dc:subject/>
  <dc:title/>
</cp:coreProperties>
</file>